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76365" cy="2542540"/>
            <wp:effectExtent l="0" t="0" r="0" b="0"/>
            <wp:docPr id="1" name="пост-09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-09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2080260</wp:posOffset>
                </wp:positionV>
                <wp:extent cx="13144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7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163.8pt;mso-position-vertical-relative:text;margin-left: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.07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7685</wp:posOffset>
                </wp:positionH>
                <wp:positionV relativeFrom="paragraph">
                  <wp:posOffset>2080260</wp:posOffset>
                </wp:positionV>
                <wp:extent cx="1447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163.8pt;mso-position-vertical-relative:text;margin-left:3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здании группировки сил и средств Зареченского городского звена Пензенской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ластной территориальной подсистемы единой государственной системы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упреждения и ликвидации чрезвычайных ситуаций и гражданской обороны,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назначенной для оперативного реагирования на чрезвычайные ситуаци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и проведения работ по их ликвидации на территории г.Заречного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12.1994 №68-ФЗ «О защите населения и территорий от чрезвычайных ситуаций природного и техногенного характера», от 12.02.1998 №28-ФЗ «О гражданской обороне», постановлением Главы Администрации г.Заречного от 23.12.2004 №1600 «Об организации Зареченского городского звена территориальной подсистемы единой государственной системы предупреждения и ликвидации чрезвычайных ситуаций», статьями 4.5.1 и 4.6.1 Устава закрытого административно-территориального образования г.Заречного,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группировке сил и средств Зареченского городского звена Пензенской областной территориальной подсистемы единой государственной системы предупреждения и ликвидации чрезвычайных ситуаций и гражданской обороны, предназначенной для оперативного реагирования на чрезвычайные ситуации и проведения работ по их ликвидации на территории г.Заречного (приложение)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озложить на МУ «Управление гражданской защиты» (Кривов В.Н) г.Заречного организационно-координирующую деятельность по созданию группировки сил и средств Зареченского городского звена Пензенской территориальной подсистемы единой государственной системы предупреждения и ликвидации чрезвычайных ситуаций и гражданской обороны.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(без приложения) опубликовать в муниципальном печатном средстве массовой информации «Ведомости Заречного»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г.Заречного Климанов О.В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28 л., для служебного пользования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>В.В.Гладков</w:t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08:00Z</dcterms:created>
  <dc:creator>(c) ESS SoftWare, Y2005</dc:creator>
  <dc:description/>
  <cp:keywords/>
  <dc:language>en-US</dc:language>
  <cp:lastModifiedBy>Вера Н. Чугунова</cp:lastModifiedBy>
  <dcterms:modified xsi:type="dcterms:W3CDTF">2009-07-07T08:17:00Z</dcterms:modified>
  <cp:revision>7</cp:revision>
  <dc:subject/>
  <dc:title/>
</cp:coreProperties>
</file>