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3167"/>
        <w:gridCol w:w="850"/>
        <w:gridCol w:w="28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ИМУЩЕСТВО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ЗАРЕЧНОГО ПЕНЗЕН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(Комитет по управлению имуществом г. Заречного)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Р А С П О Р Я Ж Е Н И Е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u w:val="single"/>
              </w:rPr>
            </w:pPr>
            <w:r>
              <w:rPr/>
              <w:t xml:space="preserve">  </w:t>
            </w:r>
            <w:r>
              <w:rPr/>
              <w:t>23.07.2020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660" w:right="-108" w:firstLine="2552"/>
              <w:jc w:val="right"/>
              <w:rPr/>
            </w:pPr>
            <w:r>
              <w:rPr/>
              <w:t>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2660" w:right="-108" w:firstLine="2552"/>
              <w:jc w:val="both"/>
              <w:rPr/>
            </w:pPr>
            <w:r>
              <w:rPr/>
              <w:t xml:space="preserve">  </w:t>
            </w:r>
            <w:r>
              <w:rPr/>
              <w:t>01-05/46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аре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>
          <w:rFonts w:cs="Arial Unicode MS"/>
          <w:sz w:val="26"/>
          <w:szCs w:val="26"/>
        </w:rPr>
      </w:pPr>
      <w:r>
        <w:rPr>
          <w:rFonts w:cs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>
          <w:sz w:val="26"/>
          <w:szCs w:val="26"/>
        </w:rPr>
      </w:pPr>
      <w:r>
        <w:rPr>
          <w:rFonts w:cs="Arial Unicode MS"/>
          <w:sz w:val="26"/>
          <w:szCs w:val="26"/>
        </w:rPr>
        <w:t>О проведении аукциона по продаже права на заключение договора аренды земельного участка с кадастровым номером 58:34:0010133:367, расположенного по адресу: Российская Федерация, Пензенская область, город Заречный, ул. Индустриальная, з/у 29Б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6.07.2006 № 135-ФЗ «О защите конкуренции», пунктом 1 статьи 39.6, статьей  39.7, статьей 39.8, статьей 39.11, статьей 39.12 Земельного кодекса Российской Федерации, пунктом 7 статьи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статьями 447, 448 Гражданского кодекса Российской Федерации, абзацем 5 пункта 1, пунктами 2, 2.1, 2.2, 2.4, 3 статьи 3, пунктами 1, 2 статьи 8 Закона Российской Федерации от 14.07.1992             № 3297-1 «О закрытом административно-территориальном образовании», подпунктом «б» пункта 2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, утверждённого постановлением Правительства Российской Федерации от 18.04.2016 № 322, абзацем 3 пункта 4, пунктом 5 Порядка ведения реестра недобросовестных участников аукциона по продаже земельного участка, находящегося 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, в том числе требованиях к технологическим, программным, лингвистическим, правовым и организационным средствам обеспечения ведения данного реестра, утверждённого Приказом Федеральной антимонопольной службы Российской Федерации от 14.04.2015 № 247/15, приказом Министерства строительства и жилищно-коммунального хозяйства Российской Федерации от 27.02.2015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, пунктом 14.3, части 14 статьи 4.7.1 Устава закрытого административно-территориального образования города Заречного Пензенской области, выписки из Единого государственного реестра недвижимости об объекте недвижимости от 06.07.2020 № КУВИ 002/2020-5825209, отчета об определении цены ежегодного размера арендной платы земельного участка ООО «Центр Бизнес-планирования» от 15.07.2020 № 48/20, технических условий подключения (технологического присоединения) к сетям инженерно-технического обеспечения:</w:t>
      </w:r>
    </w:p>
    <w:p>
      <w:pPr>
        <w:pStyle w:val="Normal"/>
        <w:widowControl w:val="false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00"/>
        <w:ind w:left="0" w:right="113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27.08.2020 в 10 часов 00 минут в Малом зале Администрации </w:t>
        <w:br/>
        <w:t xml:space="preserve">г. Заречного по адресу: Пензенская область, г. Заречный, Проспект </w:t>
        <w:br/>
        <w:t xml:space="preserve">30-летия Победы, д. 27, аукцион, открытый по составу участников и форме подачи предложений о размере арендной платы, по продаже права на заключение договора аренды земельного участка с кадастровым номером 58:34:0010133:367, расположенного по адресу: Российская Федерация, Пензенская область, город Заречный, ул. Индустриальная, з/у 29Б, для строительства и размещения открытой стоянки грузового автотранспорта. 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spacing w:lineRule="atLeast" w:line="200"/>
        <w:ind w:right="113" w:hanging="0"/>
        <w:jc w:val="both"/>
        <w:rPr/>
      </w:pPr>
      <w:r>
        <w:rPr>
          <w:sz w:val="26"/>
          <w:szCs w:val="26"/>
        </w:rPr>
        <w:tab/>
        <w:tab/>
        <w:t>2.  Утвердить извещение о проведении аукциона (Приложение № 1)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3.  Утвердить форму заявки на участие в аукционе (Приложение № 2). 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 Утвердить проект договора аренды земельного участка (Приложение № 3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5. Разместить извещение о проведении аукциона, форму заявки на участие </w:t>
        <w:br/>
        <w:t xml:space="preserve">в аукционе, проект договора аренды земельного участк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6. Размещать иную информацию о проведении аукцион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7. </w:t>
      </w:r>
      <w:r>
        <w:rPr>
          <w:sz w:val="26"/>
          <w:szCs w:val="26"/>
        </w:rPr>
        <w:t xml:space="preserve">Опубликовать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в муниципальном печатном средстве массовой информации - в газете «Ведомости Заречного»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. </w:t>
      </w:r>
      <w:r>
        <w:rPr>
          <w:sz w:val="26"/>
          <w:szCs w:val="26"/>
        </w:rPr>
        <w:t xml:space="preserve">Публиковать иную информацию о проведении аукцион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в муниципальном печатном средстве массовой информации - в газете «Ведомости Заречного»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 </w:t>
      </w:r>
      <w:r>
        <w:rPr>
          <w:sz w:val="26"/>
          <w:szCs w:val="26"/>
        </w:rPr>
        <w:t xml:space="preserve">Разместить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Администрации г. Заречного в информационно-телекоммуникационной сети «Интернет» по адресу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rechn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t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0. </w:t>
      </w:r>
      <w:r>
        <w:rPr>
          <w:sz w:val="26"/>
          <w:szCs w:val="26"/>
        </w:rPr>
        <w:t xml:space="preserve">Размещать иную информацию о проведении аукцион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Администрации г.Заречного в информационно-телекоммуникационной сети «Интернет» по адресу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rechn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t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11. Сформировать и направить в Зареченский отдел Управления Росреестра по Пензенской области и Филиал ФГБУ ФКП Росреестра по Пензенской области уведомление в</w:t>
      </w:r>
      <w:r>
        <w:rPr>
          <w:sz w:val="26"/>
          <w:szCs w:val="26"/>
        </w:rPr>
        <w:t xml:space="preserve"> целях воспроизведения дополнительных свед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убличных кадастровых картах </w:t>
      </w:r>
      <w:r>
        <w:rPr>
          <w:bCs/>
          <w:sz w:val="26"/>
          <w:szCs w:val="26"/>
        </w:rPr>
        <w:t>в срок, не превышающий трёх дней с даты регистрации настоящего распоряж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2. Сформировать и направить в Управление Федеральной антимонопольной службы по Пензенской области документы, подтверждающие факты недобросовестности участников аукциона, в соответствии с Порядком ведения реестра, утвержденного Приказом Федеральной антимонопольной службы Российской Федерации от 14.04.2015 </w:t>
        <w:br/>
        <w:t>№ 247/15, в случае их возникновения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Контроль за исполнением настоящего распоряжения оставляю за собой.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тета                                                                              Ю.В. Герасина</w:t>
      </w:r>
    </w:p>
    <w:p>
      <w:pPr>
        <w:pStyle w:val="Caaieiaie3"/>
        <w:keepNext w:val="false"/>
        <w:tabs>
          <w:tab w:val="clear" w:pos="708"/>
          <w:tab w:val="left" w:pos="709" w:leader="none"/>
        </w:tabs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Разослать: </w:t>
      </w:r>
    </w:p>
    <w:p>
      <w:pPr>
        <w:pStyle w:val="Caaieiaie3"/>
        <w:keepNext w:val="false"/>
        <w:tabs>
          <w:tab w:val="clear" w:pos="708"/>
          <w:tab w:val="left" w:pos="709" w:leader="none"/>
        </w:tabs>
        <w:ind w:left="-540" w:hanging="0"/>
        <w:rPr/>
      </w:pPr>
      <w:r>
        <w:rPr>
          <w:sz w:val="26"/>
          <w:szCs w:val="26"/>
        </w:rPr>
        <w:t>в дело;</w:t>
      </w:r>
    </w:p>
    <w:p>
      <w:pPr>
        <w:pStyle w:val="Caaieiaie3"/>
        <w:keepNext w:val="false"/>
        <w:tabs>
          <w:tab w:val="clear" w:pos="708"/>
          <w:tab w:val="left" w:pos="709" w:leader="none"/>
        </w:tabs>
        <w:ind w:left="-540" w:hanging="0"/>
        <w:rPr>
          <w:sz w:val="26"/>
          <w:szCs w:val="26"/>
        </w:rPr>
      </w:pPr>
      <w:r>
        <w:rPr>
          <w:sz w:val="26"/>
          <w:szCs w:val="26"/>
        </w:rPr>
        <w:t>копии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>Цисельской Л.В.</w:t>
      </w:r>
    </w:p>
    <w:p>
      <w:pPr>
        <w:pStyle w:val="Normal"/>
        <w:ind w:left="-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ГБУ «ФКП Росреестра» (Управление обеспечения ведения государственного кадастра недвижимости) (127006, город Москва, улица Долгоруковская, дом 15, строение 4-5)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Отдел архитектуры и градостроительства Администрации г. Заречного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Администрации г. Заречного Воронянскому С.А.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bCs/>
          <w:sz w:val="26"/>
          <w:szCs w:val="26"/>
        </w:rPr>
        <w:t>Управление Росреестра по Пензенской обла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11"/>
        <w:gridCol w:w="1980"/>
        <w:gridCol w:w="1620"/>
        <w:gridCol w:w="126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 «Правовое управление», </w:t>
              <w:br/>
              <w:t>и.о. директ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М. Давыд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бухгалтерского учета и закуп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Зот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земельными ресурс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Цисельс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 управлению земельными ресурс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Толкач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3"/>
        </w:tabs>
        <w:ind w:left="23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exact" w:line="280"/>
      <w:ind w:firstLine="720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zarechny.zato.ru/" TargetMode="External"/><Relationship Id="rId6" Type="http://schemas.openxmlformats.org/officeDocument/2006/relationships/hyperlink" Target="http://www.zarechny.zat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28:00Z</dcterms:created>
  <dc:creator>zamu</dc:creator>
  <dc:description/>
  <cp:keywords/>
  <dc:language>en-US</dc:language>
  <cp:lastModifiedBy>Анна А. Толкачева</cp:lastModifiedBy>
  <cp:lastPrinted>2020-07-23T16:09:00Z</cp:lastPrinted>
  <dcterms:modified xsi:type="dcterms:W3CDTF">2020-07-23T13:28:00Z</dcterms:modified>
  <cp:revision>3</cp:revision>
  <dc:subject/>
  <dc:title> </dc:title>
</cp:coreProperties>
</file>