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rPr>
                <w:bCs/>
              </w:rPr>
            </w:pPr>
            <w:r>
              <w:rPr>
                <w:bCs/>
              </w:rPr>
              <w:t xml:space="preserve">Приложение № 3 к распоряжению Комитета по управлению имуществом г.Заречного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>т 23.07.2020 № 01-05/ 460</w:t>
            </w:r>
          </w:p>
        </w:tc>
      </w:tr>
    </w:tbl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 на основании Устава ЗАТО г.Заречный Пензенской области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, на основании ______________________  заключили настоящий договор (далее - Договор) о нижеследующ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16"/>
          <w:szCs w:val="16"/>
        </w:rPr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>кадастровый номер _____________</w:t>
      </w:r>
      <w:r>
        <w:rPr>
          <w:sz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, зона _________, в соответствии с градостроительным регламентом по территориальной зоне ________, установленным Правилами землепользования и застройки </w:t>
      </w:r>
      <w:r>
        <w:rPr>
          <w:sz w:val="26"/>
          <w:szCs w:val="26"/>
        </w:rPr>
        <w:t>закрытого административно-территориального образования г.Заречный Пензенской области, утверждённых Решением Собрания представителей г.Заречного от 24.12.2012 № 375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Разрешенное использование – _____________, цель -_______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pacing w:val="-22"/>
          <w:w w:val="103"/>
          <w:sz w:val="26"/>
          <w:szCs w:val="26"/>
        </w:rPr>
        <w:t xml:space="preserve">                  </w:t>
      </w:r>
      <w:r>
        <w:rPr>
          <w:color w:val="000000"/>
          <w:spacing w:val="-22"/>
          <w:w w:val="103"/>
          <w:sz w:val="26"/>
          <w:szCs w:val="26"/>
        </w:rPr>
        <w:t xml:space="preserve">1.3. </w:t>
      </w:r>
      <w:r>
        <w:rPr>
          <w:sz w:val="26"/>
          <w:szCs w:val="26"/>
        </w:rPr>
        <w:t xml:space="preserve"> Ограничения (обременения): земельный участок частично расположен в границах зон с особыми условиями использования территории, сведения о которых указаны в прилагаемой выписке из Единого государственного реестра недвижимости об объекте недвижимости от 06.07.2020 № КУВИ-002/2020-5825209, являющейся неотъемлемой частью Договора.</w:t>
      </w:r>
    </w:p>
    <w:p>
      <w:pPr>
        <w:pStyle w:val="Normal"/>
        <w:autoSpaceDE w:val="false"/>
        <w:jc w:val="both"/>
        <w:rPr>
          <w:color w:val="000000"/>
          <w:spacing w:val="-22"/>
          <w:w w:val="103"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4. Для данного земельного участка обеспечен доступ посредством земельного участка (земельных участков) с кадастровым номером (кадастровыми номерами): 58:34:0010133:73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ind w:firstLine="703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2.1. Настоящий Договор заключен на срок _________________ и действует с ___________ по ______________ , вступает в силу с момента его подписания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/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 в полном объеме за первый год аренды и вносится единовременно победителем аукциона  в течение 10 дней с момента подписания Договора и включает в себя сумму внесенного задатка на участие в аукционе, по реквизитам, указанным в пункте 2.4. Договора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"/>
        <w:jc w:val="both"/>
        <w:rPr/>
      </w:pPr>
      <w:r>
        <w:rPr>
          <w:sz w:val="26"/>
          <w:szCs w:val="26"/>
        </w:rPr>
        <w:t>Получатель: УФК по Пензенской области (Комитет по управлению имуществом города Заречного Пензенской област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ный счет № 40101810222020013001</w:t>
      </w:r>
    </w:p>
    <w:p>
      <w:pPr>
        <w:pStyle w:val="Normal"/>
        <w:jc w:val="both"/>
        <w:rPr/>
      </w:pPr>
      <w:r>
        <w:rPr>
          <w:sz w:val="26"/>
          <w:szCs w:val="26"/>
        </w:rPr>
        <w:t>Банк Отделение Пенза г. Пенза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hanging="0"/>
        <w:jc w:val="both"/>
        <w:rPr/>
      </w:pPr>
      <w:r>
        <w:rPr>
          <w:sz w:val="26"/>
          <w:szCs w:val="26"/>
        </w:rPr>
        <w:t xml:space="preserve">Код бюджетной классификации 966 111 05024 04 0000 120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БИК 045655001   ИНН 5838006786   КПП 583801001   ОКТМО 56734000.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5. В случае неисполнения или ненадлежащего исполнения обязанности по оплате арендных платежей, Арендатор уплачивает пеню в размере одной трехсотой ставки рефинансирования Банка России от суммы долга за каждый календарный день просрочки платежа. 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6. Расчетным периодом по Договору является месяц. Арендная плата за второй и последующие годы аренды вносится ежемесячно равными частями, рассчитанными относительно размера ежегодной арендной платы, не позднее 10 числа месяца, за который производится платеж.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7.</w:t>
      </w:r>
      <w:r>
        <w:rPr/>
        <w:t xml:space="preserve"> </w:t>
      </w:r>
      <w:r>
        <w:rPr>
          <w:sz w:val="26"/>
          <w:szCs w:val="26"/>
        </w:rPr>
        <w:t>Неиспользование Участка Арендатором не может служить основанием                для невнесения арендной платы в соответствии с Договор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существлять контроль использования Участка, предоставленного в аренд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требовать исполнения обязательств по Договор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</w:t>
        <w:tab/>
        <w:t>Арендатор впр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4.2.</w:t>
        <w:tab/>
        <w:t>Арендатор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ыполнять условия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беспечить Арендодателю и органам государственного и муниципального контроля и надзора свободный доступ на Участок для его осмотра и проверки соблюдения условий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амостоятельно или по договору с третьими лицами производить уборку участ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дать объект в эксплуатацию согласно действующему законодательств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рендатор не вправе уступать права и обязанности по настоящему Договор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, расторжение, прекращение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Договор прекращает свое действие по окончании его срока, 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При существенном нарушении Договора другой сторон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В случаях, предусмотренных Гражданским Кодексом, другими законами или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досрочного расторжения Договора внесенная арендная плата возврату не подлежи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Прочие услов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Арендодатель передает указанный в разделе 1 земельный участок по двустороннему передаточному акту земельного участка, который является неотъемлемой частью настоящего договора. Договор вступает в силу с момента подписания акта приема-передач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подлежит государственной регистрации в Управлении Федеральной службы государственной регистрации, кадастра и картографии по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3. Расходы по государственной регистрации права аренды несет Арендодател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Договор составлен в трех экземплярах, имеющих равную юридическую сил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иложения к договор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Договор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ередаточный акт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Юридические адреса Сторо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Заречный, пр.30-летия Победы д.27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20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/>
          <w:bCs/>
          <w:color w:val="000000"/>
          <w:spacing w:val="-4"/>
          <w:w w:val="103"/>
          <w:sz w:val="26"/>
          <w:szCs w:val="26"/>
        </w:rPr>
        <w:t xml:space="preserve">   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 на основании Устава ЗАТО г.Заречный Пензенской области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указанный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signAr"/>
            <w:bookmarkEnd w:id="0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shd w:fill="FFFFFF" w:val="clear"/>
        <w:ind w:left="38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37:00Z</dcterms:created>
  <dc:creator>kom-22</dc:creator>
  <dc:description/>
  <cp:keywords/>
  <dc:language>en-US</dc:language>
  <cp:lastModifiedBy>Анна А. Толкачева</cp:lastModifiedBy>
  <cp:lastPrinted>2020-07-02T14:38:00Z</cp:lastPrinted>
  <dcterms:modified xsi:type="dcterms:W3CDTF">2020-07-23T13:29:00Z</dcterms:modified>
  <cp:revision>7</cp:revision>
  <dc:subject/>
  <dc:title>ПРОЕКТ Д О Г О В О РА</dc:title>
</cp:coreProperties>
</file>